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(Supplementary)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/>
      </w:pPr>
      <w:r>
        <w:rPr>
          <w:b/>
        </w:rPr>
        <w:t xml:space="preserve">(Mechatronics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With a neat diagram explain the operation of orientation mechanism used in motion control. Discuss relative advantages, limitations and applications of various types of such mechanism employed in indus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Classify pumps used in hydraulic systems: Mentioning their applications with a block diagram explain operation of any one of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ompare and contrast industrial pneumatics and industrial hydraulic circuit highlighting limit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precautions to be taken and procedure in installation of AIR line and compress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List various elements used in hydraulic circuits mentioning its usage and draw its symbol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with a neat diagram explain operation of tracer circuit used in machine tools i.e copying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List characteristics of electrical actuators and their limitations. Suggest remedial measur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significance of feed forward control loops and their shortfal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in detail with block diagram various popular control systems configuration used for motion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in detail with block diagram analogue computer control of mechanical equipments. Give reasons for its replacement with digital computer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any two </w:t>
      </w:r>
    </w:p>
    <w:p>
      <w:pPr>
        <w:pStyle w:val="Normal"/>
        <w:ind w:left="720" w:hanging="720"/>
        <w:rPr/>
      </w:pPr>
      <w:r>
        <w:rPr/>
        <w:tab/>
        <w:t>a)</w:t>
        <w:tab/>
        <w:t>Feeding and indexing mechanism</w:t>
      </w:r>
    </w:p>
    <w:p>
      <w:pPr>
        <w:pStyle w:val="Normal"/>
        <w:ind w:left="720" w:hanging="720"/>
        <w:rPr/>
      </w:pPr>
      <w:r>
        <w:rPr/>
        <w:tab/>
        <w:t>b)</w:t>
        <w:tab/>
        <w:t>Programmable logic controller.</w:t>
      </w:r>
    </w:p>
    <w:p>
      <w:pPr>
        <w:pStyle w:val="Normal"/>
        <w:ind w:left="720" w:hanging="720"/>
        <w:rPr/>
      </w:pPr>
      <w:r>
        <w:rPr/>
        <w:tab/>
        <w:t>c)</w:t>
        <w:tab/>
        <w:t xml:space="preserve">Hydraulic control value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/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.No.:4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Supplementary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With a neat diagram explain the operation and working principle of escapement mechanism used in motion control. Elaborate relative advantages, limitations and applications of various types of such mechanism employed in indus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List various hydraulic accessories used in fluid power control systems. Discuss their salient features, applications and limitations of each vers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ith help of neat diagram explain principle, application, operation of biselector in pnema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role of other elements used in pneumatic circuit excluding cylin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characteristics of mechanical actuators and their limitations. Suggest any remedial measures to counter act limitation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various motion control aspects to be considered by design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the need of electro hydraulic motor in motion control. With a block diagram explain operation of electro hydraulic motor and its limitations. Suggest suitable methods to enhance its applicabil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role of motion control mechanisms used in machine tool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role of mechatronics in motion control devi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merits of fluid power and its utility for increase in productivity. Support your statements with illustrative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</w:t>
      </w:r>
    </w:p>
    <w:p>
      <w:pPr>
        <w:pStyle w:val="Normal"/>
        <w:ind w:left="720" w:hanging="720"/>
        <w:rPr/>
      </w:pPr>
      <w:r>
        <w:rPr/>
        <w:tab/>
        <w:t>a)</w:t>
        <w:tab/>
        <w:t>Sorting device mechanism</w:t>
      </w:r>
    </w:p>
    <w:p>
      <w:pPr>
        <w:pStyle w:val="Normal"/>
        <w:ind w:left="720" w:hanging="720"/>
        <w:rPr/>
      </w:pPr>
      <w:r>
        <w:rPr/>
        <w:tab/>
        <w:t>b)</w:t>
        <w:tab/>
        <w:t>Concepts of fuzzy control in motion drive mechanisms</w:t>
      </w:r>
    </w:p>
    <w:p>
      <w:pPr>
        <w:pStyle w:val="Normal"/>
        <w:ind w:left="720" w:hanging="720"/>
        <w:rPr/>
      </w:pPr>
      <w:r>
        <w:rPr/>
        <w:tab/>
        <w:t>c)</w:t>
        <w:tab/>
        <w:t>Programmable logic controll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.No.:4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(Supplementary)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ith a neat diagram explain the operation of feeding and indexing mechanism used in motion control. Elaborate relative advantages limitations and applications of various types of such mechanism employed in engineering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critically merits of fluid po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hydraulic symbols draw block diagram tracer circuit used in copying machine and explain operation of servo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various elements used  in pneumatic circuits mentioning their usage and draw its symb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various pneumatic cylinders and mention their application. Discuss any one of them mentioning its operation with a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characteristics of pneumatic actuators and their limitations. Suggest remedial measures to counteract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oncepts of adaptive control used in motion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control parameters and system objectives of deserve mo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ole of microprocessor control in motion control devices. Do you need Pentium microprocessor chips? What type of programming language used in this typ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with critical comments on motion control aspects to be considered in design of machines or machine tools, how mechatronics is going to make changes in design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mpare and contrast mechanical, electrical, hydraulic and pneumatic actuators used in motion control. Mention their specific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ccessories in hydraulic system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uzzy control techniques used in motion control devic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otion control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.No.:4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(Supplementary)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ith a neat diagram explain the operation of sorting device used in motion control. Elaborate relative advantages, limitations and applications of various types of such mechanism employed in engineering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Principle operation, advantages limitations and applications of various hydraulic control valves used in motion control mechanism. Draw block diagram for each system using hydraulic symb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various pneumatic circuits used and discuss one of its operation in detai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ole of industrial pneumatics applied to fluidics. Mention its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4.a)</w:t>
        <w:tab/>
        <w:t>Discuss characteristics of hydraulic actuators and their limitations. Suggest remedial measures to counteract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concepts of fuzzy control techniques used in motion control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  <w:t>5.</w:t>
        <w:tab/>
        <w:t>Discuss critically application of digital computer for control of mechanical equipment. Discuss problems associated with usage of digital computers in motion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control parameters and system objectives of stepper motor control dri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ole of motion control algorithms in feed forward control loo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role of adaptive control in motion control devices what are its limitation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various programming methods employed in programmable logic controlle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rive mechanisms for orientation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Motion control aspects in desig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isele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24:00Z</dcterms:created>
  <dc:creator>de</dc:creator>
  <dc:description/>
  <dc:language>en-US</dc:language>
  <cp:lastModifiedBy>DE</cp:lastModifiedBy>
  <dcterms:modified xsi:type="dcterms:W3CDTF">2003-05-06T13:10:00Z</dcterms:modified>
  <cp:revision>59</cp:revision>
  <dc:subject/>
  <dc:title/>
</cp:coreProperties>
</file>